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rown Elementary sold tickets to their school carnival.  They sold 136 tickets to the cakewalk, 159 tickets to the beanbag throw and 98 tickets to the pie-throwing contest.  The carnival started at 6:00 P.M. and closed 3 hours later.  A total of 321 people attended the carniv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ert’s family bought 14 tickets as school the day before the carnival.  They bought another 28 tickets at the carnival.  They had 6 tickets left over after the carniv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own Elementary sold tickets to their school carnival.  They sold 136 tickets to the cakewalk, 159 tickets to the beanbag throw and 98 tickets to the pie-throwing contest.  The carnival started at 6:00 P.M. and closed 3 hours later.  A total of 321 people attended the carniv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ert’s family bought 14 tickets as school the day before the carnival.  They bought another 28 tickets at the carnival.  They had 6 tickets left over after the carniv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own Elementary sold tickets to their school carnival.  They sold 136 tickets to the cakewalk, 159 tickets to the beanbag throw and 98 tickets to the pie-throwing contest.  The carnival started at 6:00 P.M. and closed 3 hours later.  A total of 321 people attended the carniv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ert’s family bought 14 tickets as school the day before the carnival.  They bought another 28 tickets at the carnival.  They had 6 tickets left over after the carniv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own Elementary sold tickets to their school carnival.  They sold 136 tickets to the cakewalk, 159 tickets to the beanbag throw and 98 tickets to the pie-throwing contest.  The carnival started at 6:00 P.M. and closed 3 hours later.  A total of 321 people attended the carniv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ert’s family bought 14 tickets as school the day before the carnival.  They bought another 28 tickets at the carnival.  They had 6 tickets left over after the carniv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own Elementary sold tickets to their school carnival.  They sold 136 tickets to the cakewalk, 159 tickets to the beanbag throw and 98 tickets to the pie-throwing contest.  The carnival started at 6:00 P.M. and closed 3 hours later.  A total of 321 people attended the carniv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ert’s family bought 14 tickets as school the day before the carnival.  They bought another 28 tickets at the carnival.  They had 6 tickets left over after the carniv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own Elementary sold tickets to their school carnival.  They sold 136 tickets to the cakewalk, 159 tickets to the beanbag throw and 98 tickets to the pie-throwing contest.  The carnival started at 6:00 P.M. and closed 3 hours later.  A total of 321 people attended the carniv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ert’s family bought 14 tickets as school the day before the carnival.  They bought another 28 tickets at the carnival.  They had 6 tickets left over after the carniv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own Elementary sold tickets to their school carnival.  They sold 136 tickets to the cakewalk, 159 tickets to the beanbag throw and 98 tickets to the pie-throwing contest.  The carnival started at 6:00 P.M. and closed 3 hours later.  A total of 321 people attended the carniv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ert’s family bought 14 tickets as school the day before the carnival.  They bought another 28 tickets at the carnival.  They had 6 tickets left over after the carniv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tickets sold at the carnival for the cakewalk, beanbag throw, and pie-throw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tickets sold at the carnival for the cakewalk, beanbag throw, and pie-throw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tickets sold at the carnival for the cakewalk, beanbag throw, and pie-throw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tickets sold at the carnival for the cakewalk, beanbag throw, and pie-throw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tickets sold at the carnival for the cakewalk, beanbag throw, and pie-throw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tickets sold at the carnival for the cakewalk, beanbag throw, and pie-throw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tickets sold at the carnival for the cakewalk, beanbag throw, and pie-throw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tickets sold at the carnival for the cakewalk, beanbag throw, and pie-throw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tickets sold at the carnival for the cakewalk, beanbag throw, and pie-throw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tickets sold at the carnival for the cakewalk, beanbag throw, and pie-throw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tickets sold at the carnival for the cakewalk, beanbag throw, and pie-throw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tickets sold at the carnival for the cakewalk, beanbag throw, and pie-throw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tickets sold at the carnival for the cakewalk, beanbag throw, and pie-throw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tickets sold at the carnival for the cakewalk, beanbag throw, and pie-throw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tickets sold at the carnival for the cakewalk, beanbag throw, and pie-throw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a good estimate of the total number of tickets sold at the carnival for the cakewalk, beanbag throw, and pie-throwing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tickets in all did Robert’s family use at the carniv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cakewalk tickets were sold 1 to a person, how many people that attended the carnival did not buy a ticket for the cakewalk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If cakewalk tickets were sold 1 to a person, how many people that attended the carnival did not buy a ticket for the cakewal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cakewalk tickets were sold 1 to a person, how many people that attended the carnival did not buy a ticket for the cakewal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cakewalk tickets were sold 1 to a person, how many people that attended the carnival did not buy a ticket for the cakewal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cakewalk tickets were sold 1 to a person, how many people that attended the carnival did not buy a ticket for the cakewal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cakewalk tickets were sold 1 to a person, how many people that attended the carnival did not buy a ticket for the cakewal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cakewalk tickets were sold 1 to a person, how many people that attended the carnival did not buy a ticket for the cakewal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cakewalk tickets were sold 1 to a person, how many people that attended the carnival did not buy a ticket for the cakewal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cakewalk tickets were sold 1 to a person, how many people that attended the carnival did not buy a ticket for the cakewal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cakewalk tickets were sold 1 to a person, how many people that attended the carnival did not buy a ticket for the cakewal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cakewalk tickets were sold 1 to a person, how many people that attended the carnival did not buy a ticket for the cakewal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cakewalk tickets were sold 1 to a person, how many people that attended the carnival did not buy a ticket for the cakewal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cakewalk tickets were sold 1 to a person, how many people that attended the carnival did not buy a ticket for the cakewal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cakewalk tickets were sold 1 to a person, how many people that attended the carnival did not buy a ticket for the cakewal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cakewalk tickets were sold 1 to a person, how many people that attended the carnival did not buy a ticket for the cakewal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cakewalk tickets were sold 1 to a person, how many people that attended the carnival did not buy a ticket for the cakewal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many more tickets were sold for the cakewalk than the pie-throwing conte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If 167 of the people who went to the carnival were students, how many were not students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22:11:00Z</dcterms:created>
  <dc:creator>127partidak</dc:creator>
  <dc:description/>
  <cp:keywords/>
  <dc:language>en-US</dc:language>
  <cp:lastModifiedBy>127partidak</cp:lastModifiedBy>
  <dcterms:modified xsi:type="dcterms:W3CDTF">2011-09-30T22:19:00Z</dcterms:modified>
  <cp:revision>1</cp:revision>
  <dc:subject/>
  <dc:title/>
</cp:coreProperties>
</file>